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оложения о порядке передачи имущества,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ходящегося в собственности городского округа Лотошино Московской обла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городского округа Лотошино Московской области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проведения торгов»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Проект решения Совета депутатов городского округа Лотошино Московской области  «Об  утверждении  Положения о порядке передачи имущества, находящегося в собственности городского округа Лотошино Московской обла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городского округа Лотошино Московской области, без проведения торгов» (далее – Проект) подготовлен в соответствии со</w:t>
      </w:r>
      <w:r>
        <w:rPr>
          <w:color w:val="FF0000"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статьей 19</w:t>
        </w:r>
      </w:hyperlink>
      <w:r>
        <w:rPr>
          <w:sz w:val="26"/>
          <w:szCs w:val="26"/>
        </w:rPr>
        <w:t xml:space="preserve"> Федерального закона от 26.07.2006 № 135-ФЗ «О защите конкурен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, мероприятием 02.04 «Предоставление в аренду имущества, находящегося в муниципальной собственности, отнесенного к имуществу казны,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» Подпрограммы III «Развитие малого и среднего предпринимательства»  муниципальной программы городского округа Лотошино «Предпринимательство» на 2020-2024 годы, утвержденной постановлением Главы городского округа Лотошино Московской области от 14.02.2023 № 158. </w:t>
      </w:r>
    </w:p>
    <w:p>
      <w:pPr>
        <w:pStyle w:val="Style15"/>
        <w:spacing w:lineRule="exact" w:line="30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В целях введения единого подхода к предоставлению указанной преференции субъектам малого и среднего предпринимательства на территории Московской области, Минмособлимуществом совместно с Комитетом по конкурентной политики Московской области и Министерством инвестиций, промышленности и науки Московской области разработан типовой раздел и мероприятие подпрограммы «Развитие малого и среднего предпринимательства» муниципальной программы «Предпринимательство». Одновременно разработано типовое Положение о порядке передачи имущества, находящегося в муниципальной собственно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 (письмо Министерства имущественных отношений Московской области от 22.12.2022 №15ИСХ-36265)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вязи с этим, необходимо утвердить новое Положение о порядке передачи имущества, находящегося в собственности городского округа Лотошино Московской обла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городского округа Лотошино Московской области, без проведения торгов»</w:t>
      </w:r>
      <w:r>
        <w:rPr>
          <w:sz w:val="28"/>
          <w:szCs w:val="28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Положение о порядке и условиях предоставления в аренду имущества Лотошинского муниципального района, включенного в перечень муниципального имущества, свободного  от  прав  третьих  лиц  (за исключением имущественных прав субъектов  малого  и 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решением Совета депутатов Лотошинского муниципального района Московской области от 05.07.2011  № 279/28, необходимо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</w:t>
      </w:r>
      <w:r>
        <w:rPr>
          <w:sz w:val="26"/>
          <w:szCs w:val="26"/>
        </w:rPr>
        <w:t>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Исп. Новикова С.Г.</w:t>
      </w:r>
    </w:p>
    <w:sectPr>
      <w:headerReference w:type="default" r:id="rId4"/>
      <w:headerReference w:type="first" r:id="rId5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yle12">
    <w:name w:val="Без интервала Знак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9218&amp;date=28.10.2022&amp;dst=63&amp;field=134" TargetMode="External"/><Relationship Id="rId3" Type="http://schemas.openxmlformats.org/officeDocument/2006/relationships/hyperlink" Target="https://login.consultant.ru/link/?req=doc&amp;base=LAW&amp;n=420486&amp;date=28.10.2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6:00Z</dcterms:created>
  <dc:creator>Федоров</dc:creator>
  <dc:description/>
  <dc:language>en-US</dc:language>
  <cp:lastModifiedBy>kui-25</cp:lastModifiedBy>
  <cp:lastPrinted>2023-03-10T11:21:00Z</cp:lastPrinted>
  <dcterms:modified xsi:type="dcterms:W3CDTF">2023-03-10T08:22:00Z</dcterms:modified>
  <cp:revision>3</cp:revision>
  <dc:subject/>
  <dc:title>ПОЯСНИТЕЛЬНАЯ ЗАПИСКА</dc:title>
</cp:coreProperties>
</file>